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720"/>
        <w:gridCol w:w="360"/>
        <w:gridCol w:w="900"/>
        <w:gridCol w:w="900"/>
        <w:gridCol w:w="1980"/>
        <w:gridCol w:w="180"/>
        <w:gridCol w:w="180"/>
        <w:gridCol w:w="360"/>
        <w:gridCol w:w="180"/>
        <w:gridCol w:w="1620"/>
        <w:gridCol w:w="180"/>
        <w:gridCol w:w="360"/>
        <w:gridCol w:w="360"/>
        <w:gridCol w:w="1080"/>
        <w:gridCol w:w="1024"/>
        <w:gridCol w:w="236"/>
        <w:gridCol w:w="3"/>
      </w:tblGrid>
      <w:tr>
        <w:trPr>
          <w:tblHeader w:val="true"/>
          <w:trHeight w:val="1474" w:hRule="exact"/>
        </w:trPr>
        <w:tc>
          <w:tcPr>
            <w:tcW w:w="11088" w:type="dxa"/>
            <w:gridSpan w:val="18"/>
            <w:tcBorders/>
          </w:tcPr>
          <w:p>
            <w:pPr>
              <w:pStyle w:val="Header"/>
              <w:spacing w:before="20" w:after="0"/>
              <w:jc w:val="center"/>
              <w:rPr>
                <w:rFonts w:ascii="Arial Black" w:hAnsi="Arial Black" w:cs="Arial Black"/>
                <w:sz w:val="32"/>
                <w:u w:val="singl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u w:val="singl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sz w:val="32"/>
                <w:u w:val="single"/>
                <w:lang w:val="en-US" w:eastAsia="en-US"/>
              </w:rPr>
            </w:r>
            <w:r>
              <w:rPr>
                <w:sz w:val="32"/>
                <w:u w:val="singl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sz w:val="32"/>
                <w:u w:val="single"/>
                <w:lang w:val="en-US" w:eastAsia="en-US"/>
              </w:rPr>
              <w:t>Enter Company Name (or attach letterhead)</w:t>
            </w:r>
            <w:r/>
            <w:r>
              <w:rPr>
                <w:sz w:val="32"/>
                <w:u w:val="singl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32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0872" w:leader="none"/>
              </w:tabs>
              <w:spacing w:before="100" w:after="0"/>
              <w:rPr>
                <w:rFonts w:ascii="Arial Black" w:hAnsi="Arial Black" w:cs="Arial Black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lang w:val="en-US" w:eastAsia="en-US"/>
              </w:rPr>
            </w:r>
            <w:r>
              <w:rPr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lang w:val="en-US" w:eastAsia="en-US"/>
              </w:rPr>
              <w:t>Enter Address</w:t>
            </w:r>
            <w:r>
              <w:rPr>
                <w:rFonts w:cs="Arial Black" w:ascii="Arial Black" w:hAnsi="Arial Black"/>
                <w:lang w:val="en-US" w:eastAsia="en-US"/>
              </w:rPr>
            </w:r>
            <w:r>
              <w:rPr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lang w:val="en-US" w:eastAsia="en-US"/>
              </w:rPr>
            </w:r>
            <w:r>
              <w:rPr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lang w:val="en-US" w:eastAsia="en-US"/>
              </w:rPr>
              <w:t>Enter Fax &amp; Phone Number</w:t>
            </w:r>
            <w:r/>
            <w:r>
              <w:rPr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11088" w:type="dxa"/>
            <w:gridSpan w:val="18"/>
            <w:tcBorders/>
          </w:tcPr>
          <w:p>
            <w:pPr>
              <w:pStyle w:val="Header"/>
              <w:snapToGrid w:val="false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52070</wp:posOffset>
                      </wp:positionV>
                      <wp:extent cx="7086600" cy="449580"/>
                      <wp:effectExtent l="5080" t="5080" r="27305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44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.8pt;margin-top:4.1pt;width:557.95pt;height:35.3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99695</wp:posOffset>
                      </wp:positionV>
                      <wp:extent cx="68580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black" stroked="t" o:allowincell="t" style="position:absolute;margin-left:-0.85pt;margin-top:7.85pt;width:539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6858000" cy="457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AND TRANSFER REGISTRATION NZ WI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36pt;mso-wrap-distance-left:9.05pt;mso-wrap-distance-right:9.05pt;mso-wrap-distance-top:0pt;mso-wrap-distance-bottom:0pt;margin-top:2.2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AND TRANSFER REGISTRATION NZ W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11088" w:type="dxa"/>
            <w:gridSpan w:val="18"/>
            <w:tcBorders/>
          </w:tcPr>
          <w:p>
            <w:pPr>
              <w:pStyle w:val="Header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1088" w:type="dxa"/>
            <w:gridSpan w:val="18"/>
            <w:tcBorders/>
          </w:tcPr>
          <w:p>
            <w:pPr>
              <w:pStyle w:val="Heade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5890</wp:posOffset>
                      </wp:positionH>
                      <wp:positionV relativeFrom="paragraph">
                        <wp:posOffset>23495</wp:posOffset>
                      </wp:positionV>
                      <wp:extent cx="7086600" cy="987425"/>
                      <wp:effectExtent l="5080" t="5715" r="27305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8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0.7pt;margin-top:1.85pt;width:557.95pt;height:77.7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  <w:cantSplit w:val="true"/>
        </w:trPr>
        <w:tc>
          <w:tcPr>
            <w:tcW w:w="5508" w:type="dxa"/>
            <w:gridSpan w:val="8"/>
            <w:tcBorders/>
          </w:tcPr>
          <w:p>
            <w:pPr>
              <w:pStyle w:val="Head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TO LAND INFO NET LIMITED</w:t>
            </w:r>
          </w:p>
        </w:tc>
        <w:tc>
          <w:tcPr>
            <w:tcW w:w="2520" w:type="dxa"/>
            <w:gridSpan w:val="5"/>
            <w:vMerge w:val="restart"/>
            <w:tcBorders/>
          </w:tcPr>
          <w:p>
            <w:pPr>
              <w:pStyle w:val="Header"/>
              <w:spacing w:before="120" w:after="120"/>
              <w:ind w:right="-108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te:</w:t>
            </w:r>
          </w:p>
          <w:p>
            <w:pPr>
              <w:pStyle w:val="Header"/>
              <w:spacing w:before="120" w:after="120"/>
              <w:ind w:right="-108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and registry:</w:t>
            </w:r>
          </w:p>
          <w:p>
            <w:pPr>
              <w:pStyle w:val="Header"/>
              <w:spacing w:before="160" w:after="120"/>
              <w:ind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atter number: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Header"/>
              <w:spacing w:before="80" w:after="0"/>
              <w:jc w:val="center"/>
              <w:rPr>
                <w:rFonts w:ascii="Verdana" w:hAnsi="Verdana" w:cs="Verdana"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6035</wp:posOffset>
                      </wp:positionV>
                      <wp:extent cx="1828800" cy="228600"/>
                      <wp:effectExtent l="5080" t="5080" r="2794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.55pt;margin-top:2.05pt;width:143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sz w:val="22"/>
                <w:lang w:val="en-US" w:eastAsia="en-US"/>
              </w:rPr>
            </w:r>
            <w:r>
              <w:rPr>
                <w:sz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188" w:type="dxa"/>
            <w:gridSpan w:val="3"/>
            <w:vMerge w:val="restart"/>
            <w:tcBorders/>
            <w:vAlign w:val="center"/>
          </w:tcPr>
          <w:p>
            <w:pPr>
              <w:pStyle w:val="Header"/>
              <w:spacing w:before="120" w:after="120"/>
              <w:ind w:right="-108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uthor:</w:t>
            </w:r>
          </w:p>
          <w:p>
            <w:pPr>
              <w:pStyle w:val="Header"/>
              <w:spacing w:before="120" w:after="120"/>
              <w:ind w:right="-108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Verdana" w:ascii="Verdana" w:hAnsi="Verdana"/>
                <w:b/>
                <w:bCs/>
              </w:rPr>
              <w:t>client:</w:t>
            </w:r>
          </w:p>
        </w:tc>
        <w:tc>
          <w:tcPr>
            <w:tcW w:w="4320" w:type="dxa"/>
            <w:gridSpan w:val="5"/>
            <w:tcBorders/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rFonts w:ascii="Verdana" w:hAnsi="Verdana" w:cs="Verdana"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6990</wp:posOffset>
                      </wp:positionV>
                      <wp:extent cx="2743200" cy="228600"/>
                      <wp:effectExtent l="5080" t="5080" r="27940" b="279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.85pt;margin-top:3.7pt;width:215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sz w:val="22"/>
                <w:lang w:val="en-US" w:eastAsia="en-US"/>
              </w:rPr>
            </w:r>
            <w:r>
              <w:rPr>
                <w:sz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2520" w:type="dxa"/>
            <w:gridSpan w:val="5"/>
            <w:vMerge w:val="continue"/>
            <w:tcBorders/>
          </w:tcPr>
          <w:p>
            <w:pPr>
              <w:pStyle w:val="Header"/>
              <w:snapToGrid w:val="false"/>
              <w:spacing w:before="100" w:after="100"/>
              <w:jc w:val="right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Header"/>
              <w:spacing w:before="160" w:after="0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8580</wp:posOffset>
                      </wp:positionV>
                      <wp:extent cx="1828800" cy="228600"/>
                      <wp:effectExtent l="5080" t="5080" r="27940" b="279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.9pt;margin-top:5.4pt;width:143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sz w:val="22"/>
                <w:lang w:val="en-US" w:eastAsia="en-US"/>
              </w:rPr>
            </w:r>
            <w:r>
              <w:rPr>
                <w:sz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188" w:type="dxa"/>
            <w:gridSpan w:val="3"/>
            <w:vMerge w:val="continue"/>
            <w:tcBorders/>
            <w:vAlign w:val="center"/>
          </w:tcPr>
          <w:p>
            <w:pPr>
              <w:pStyle w:val="Header"/>
              <w:snapToGrid w:val="false"/>
              <w:spacing w:before="120" w:after="120"/>
              <w:ind w:right="-108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5"/>
            <w:tcBorders/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1910</wp:posOffset>
                      </wp:positionV>
                      <wp:extent cx="2743200" cy="228600"/>
                      <wp:effectExtent l="5080" t="5080" r="27940" b="279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.6pt;margin-top:3.3pt;width:215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sz w:val="22"/>
                <w:lang w:val="en-US" w:eastAsia="en-US"/>
              </w:rPr>
            </w:r>
            <w:r>
              <w:rPr>
                <w:sz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2520" w:type="dxa"/>
            <w:gridSpan w:val="5"/>
            <w:vMerge w:val="continue"/>
            <w:tcBorders/>
          </w:tcPr>
          <w:p>
            <w:pPr>
              <w:pStyle w:val="Header"/>
              <w:snapToGrid w:val="false"/>
              <w:spacing w:before="100" w:after="100"/>
              <w:jc w:val="right"/>
              <w:rPr>
                <w:rFonts w:ascii="Arial Black" w:hAnsi="Arial Black" w:cs="Arial Black"/>
                <w:sz w:val="22"/>
                <w:lang w:val="en-US" w:eastAsia="en-US"/>
              </w:rPr>
            </w:pPr>
            <w:r>
              <w:rPr>
                <w:rFonts w:cs="Arial Black" w:ascii="Arial Black" w:hAnsi="Arial Black"/>
                <w:sz w:val="22"/>
                <w:lang w:val="en-US" w:eastAsia="en-US"/>
              </w:rPr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4450</wp:posOffset>
                      </wp:positionV>
                      <wp:extent cx="1828800" cy="228600"/>
                      <wp:effectExtent l="5080" t="5080" r="27940" b="279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.9pt;margin-top:3.5pt;width:143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sz w:val="22"/>
                <w:lang w:val="en-US" w:eastAsia="en-US"/>
              </w:rPr>
            </w:r>
            <w:r>
              <w:rPr>
                <w:sz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1088" w:type="dxa"/>
            <w:gridSpan w:val="18"/>
            <w:tcBorders/>
          </w:tcPr>
          <w:p>
            <w:pPr>
              <w:pStyle w:val="Header"/>
              <w:snapToGrid w:val="false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</w:r>
          </w:p>
        </w:tc>
      </w:tr>
      <w:tr>
        <w:trPr/>
        <w:tc>
          <w:tcPr>
            <w:tcW w:w="11088" w:type="dxa"/>
            <w:gridSpan w:val="18"/>
            <w:tcBorders/>
          </w:tcPr>
          <w:p>
            <w:pPr>
              <w:pStyle w:val="Header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URSUANT TO SECTION 37 OF THE LAND TRANSFER ACT 1952 PLEASE RECORD THE DOCUMENTS</w:t>
              <w:br/>
              <w:t>TO BE REGISTERED IN THE ORDER OF PRIORITY YOU REQUIRE.</w:t>
            </w:r>
          </w:p>
          <w:p>
            <w:pPr>
              <w:pStyle w:val="Header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B:</w:t>
            </w:r>
            <w:r>
              <w:rPr>
                <w:rFonts w:cs="Arial Narrow" w:ascii="Arial Narrow" w:hAnsi="Arial Narrow"/>
                <w:sz w:val="20"/>
              </w:rPr>
              <w:t xml:space="preserve">  AS THE DOCUMENTS ARE NOT REQUIRED TO DISCLOSE ENCUMBRANCES OTHER THAN CAVEATS AND NOTICE OF CLAIMS, PLEASE CHECK THAT ALL ENCUMBRANCES TO BE DISCHARGED OR REMOVED ARE FORWARDED FOR REGISTRATION.</w:t>
            </w:r>
          </w:p>
          <w:p>
            <w:pPr>
              <w:pStyle w:val="Header"/>
              <w:spacing w:before="60" w:after="6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174625</wp:posOffset>
                      </wp:positionV>
                      <wp:extent cx="3496310" cy="3574415"/>
                      <wp:effectExtent l="5080" t="5715" r="27305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6320" cy="357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pt;margin-top:13.75pt;width:275.25pt;height:281.4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MORTGAGES:</w:t>
            </w:r>
            <w:r>
              <w:rPr>
                <w:rFonts w:cs="Arial Narrow" w:ascii="Arial Narrow" w:hAnsi="Arial Narrow"/>
                <w:sz w:val="20"/>
              </w:rPr>
              <w:t xml:space="preserve">  PLEASE IDENTIFY RANKING OF PRIORITY WHEN MORE THAN ONE MORTGAGE IS BEING REQUESTED.</w:t>
            </w:r>
          </w:p>
        </w:tc>
      </w:tr>
      <w:tr>
        <w:trPr/>
        <w:tc>
          <w:tcPr>
            <w:tcW w:w="5328" w:type="dxa"/>
            <w:gridSpan w:val="7"/>
            <w:tcBorders/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DER OF PRIORITY OF</w:t>
              <w:br/>
              <w:t>DOCUMENTS FOR REGISTRATION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5715</wp:posOffset>
                      </wp:positionV>
                      <wp:extent cx="3521710" cy="1720850"/>
                      <wp:effectExtent l="5080" t="5080" r="27305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1880" cy="172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0.45pt;width:277.25pt;height:135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LES, DOCUMENTS, PROBATES, LETTERS ETC TO ACCOMPANY REGISTRATION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vertAlign w:val="superscript"/>
              </w:rPr>
              <w:t>st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5400</wp:posOffset>
                      </wp:positionV>
                      <wp:extent cx="2970530" cy="379095"/>
                      <wp:effectExtent l="5080" t="5715" r="27940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0360" cy="379080"/>
                                <a:chOff x="0" y="0"/>
                                <a:chExt cx="2970360" cy="37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65320" cy="172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07000"/>
                                  <a:ext cx="2965320" cy="172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pt;margin-top:2pt;width:233.9pt;height:29.85pt" coordorigin="-106,40" coordsize="4678,597">
                      <v:roundrect id="shape_0" fillcolor="white" stroked="t" o:allowincell="t" style="position:absolute;left:-106;top:40;width:4669;height:270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oundrect>
                      <v:roundrect id="shape_0" fillcolor="white" stroked="t" o:allowincell="t" style="position:absolute;left:-98;top:366;width:4669;height:270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oundrect>
                    </v:group>
                  </w:pict>
                </mc:Fallback>
              </mc:AlternateConten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10</wp:posOffset>
                      </wp:positionV>
                      <wp:extent cx="3314065" cy="1233170"/>
                      <wp:effectExtent l="5715" t="5715" r="27305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160" cy="1233000"/>
                                <a:chOff x="0" y="0"/>
                                <a:chExt cx="3314160" cy="123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0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0660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07000"/>
                                    <a:ext cx="330660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429120"/>
                                  <a:ext cx="331200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0660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07000"/>
                                    <a:ext cx="330660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3920"/>
                                  <a:ext cx="331200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0660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07000"/>
                                    <a:ext cx="330660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2.3pt;width:260.95pt;height:97.05pt" coordorigin="-108,46" coordsize="5219,1941">
                      <v:group id="shape_0" style="position:absolute;left:-108;top:46;width:5216;height:597">
                        <v:roundrect id="shape_0" fillcolor="white" stroked="t" o:allowincell="t" style="position:absolute;left:-108;top:46;width:5206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99;top:372;width:5206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  <v:group id="shape_0" style="position:absolute;left:-105;top:722;width:5216;height:597">
                        <v:roundrect id="shape_0" fillcolor="white" stroked="t" o:allowincell="t" style="position:absolute;left:-105;top:722;width:5206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96;top:1048;width:5206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  <v:group id="shape_0" style="position:absolute;left:-108;top:1391;width:5216;height:597">
                        <v:roundrect id="shape_0" fillcolor="white" stroked="t" o:allowincell="t" style="position:absolute;left:-108;top:1391;width:5206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99;top:1717;width:5206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</v:group>
                  </w:pict>
                </mc:Fallback>
              </mc:AlternateConten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  <w:vertAlign w:val="superscript"/>
              </w:rPr>
              <w:t>nd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vertAlign w:val="superscript"/>
              </w:rPr>
              <w:t>rd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2971800" cy="1233170"/>
                      <wp:effectExtent l="5080" t="5715" r="2794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233000"/>
                                <a:chOff x="0" y="0"/>
                                <a:chExt cx="2971800" cy="123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036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700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429120"/>
                                  <a:ext cx="297036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700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3920"/>
                                  <a:ext cx="297036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700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1.3pt;width:234pt;height:97.1pt" coordorigin="-108,26" coordsize="4680,1942">
                      <v:group id="shape_0" style="position:absolute;left:-108;top:26;width:4677;height:597">
                        <v:roundrect id="shape_0" fillcolor="white" stroked="t" o:allowincell="t" style="position:absolute;left:-108;top:26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100;top:352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  <v:group id="shape_0" style="position:absolute;left:-106;top:702;width:4678;height:597">
                        <v:roundrect id="shape_0" fillcolor="white" stroked="t" o:allowincell="t" style="position:absolute;left:-106;top:702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98;top:1028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  <v:group id="shape_0" style="position:absolute;left:-108;top:1371;width:4677;height:597">
                        <v:roundrect id="shape_0" fillcolor="white" stroked="t" o:allowincell="t" style="position:absolute;left:-108;top:1371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100;top:1697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</v:group>
                  </w:pict>
                </mc:Fallback>
              </mc:AlternateConten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8590</wp:posOffset>
                      </wp:positionV>
                      <wp:extent cx="3543300" cy="12573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1257300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spacing w:before="20" w:after="20"/>
                                    <w:ind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  <w:t>FIVE POINT CHECK LIST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right" w:pos="8306" w:leader="none"/>
                                    </w:tabs>
                                    <w:spacing w:before="20" w:after="20"/>
                                    <w:ind w:righ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  <w:t>1. SIGN CORRECT (DATE INCLUDING ANNEXURE SCHEDULE)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20" w:after="20"/>
                                    <w:ind w:righ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  <w:t>2. WITNESS ADD FULL NAME, ADDRESS &amp; OCCUPATION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20" w:after="20"/>
                                    <w:ind w:righ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  <w:t>3. ENSURE CORRECT CT REFERENCE ON DOCUMENT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20" w:after="20"/>
                                    <w:ind w:righ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  <w:t>4. STRATUM ESTATE – SHOW FULL LEGAL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  <w:t>5. RECONCILE SPELLING OF REGISTERED PROPRIETOR</w:t>
                                    <w:br/>
                                    <w:t xml:space="preserve">    BETWEEN DOCUMEN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yle="position:absolute;rotation:-0;width:279pt;height:99pt;mso-wrap-distance-left:9.05pt;mso-wrap-distance-right:9.05pt;mso-wrap-distance-top:0pt;mso-wrap-distance-bottom:0pt;margin-top:11.7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spacing w:before="20" w:after="20"/>
                              <w:ind w:right="0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22"/>
                              </w:rPr>
                              <w:t>FIVE POINT CHECK LIST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right" w:pos="8306" w:leader="none"/>
                              </w:tabs>
                              <w:spacing w:before="20" w:after="20"/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1"/>
                              </w:rPr>
                              <w:t>1. SIGN CORRECT (DATE INCLUDING ANNEXURE SCHEDULE)</w:t>
                            </w:r>
                          </w:p>
                          <w:p>
                            <w:pPr>
                              <w:pStyle w:val="Header"/>
                              <w:spacing w:before="20" w:after="20"/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1"/>
                              </w:rPr>
                              <w:t>2. WITNESS ADD FULL NAME, ADDRESS &amp; OCCUPATION</w:t>
                            </w:r>
                          </w:p>
                          <w:p>
                            <w:pPr>
                              <w:pStyle w:val="Header"/>
                              <w:spacing w:before="20" w:after="20"/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1"/>
                              </w:rPr>
                              <w:t>3. ENSURE CORRECT CT REFERENCE ON DOCUMENT</w:t>
                            </w:r>
                          </w:p>
                          <w:p>
                            <w:pPr>
                              <w:pStyle w:val="Header"/>
                              <w:spacing w:before="20" w:after="20"/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1"/>
                              </w:rPr>
                              <w:t>4. STRATUM ESTATE – SHOW FULL LEGAL 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1"/>
                              </w:rPr>
                              <w:t>5. RECONCILE SPELLING OF REGISTERED PROPRIETOR</w:t>
                              <w:br/>
                              <w:t xml:space="preserve">    BETWEEN DOCUM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tabs>
                <w:tab w:val="left" w:pos="252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145</wp:posOffset>
                      </wp:positionV>
                      <wp:extent cx="2971800" cy="1233170"/>
                      <wp:effectExtent l="5080" t="5715" r="27940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233000"/>
                                <a:chOff x="0" y="0"/>
                                <a:chExt cx="2971800" cy="123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036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700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429120"/>
                                  <a:ext cx="297036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700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3920"/>
                                  <a:ext cx="297036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700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1.35pt;width:234pt;height:97.1pt" coordorigin="-108,27" coordsize="4680,1942">
                      <v:group id="shape_0" style="position:absolute;left:-108;top:27;width:4677;height:597">
                        <v:roundrect id="shape_0" fillcolor="white" stroked="t" o:allowincell="t" style="position:absolute;left:-108;top:27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100;top:353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  <v:group id="shape_0" style="position:absolute;left:-106;top:703;width:4678;height:597">
                        <v:roundrect id="shape_0" fillcolor="white" stroked="t" o:allowincell="t" style="position:absolute;left:-106;top:703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98;top:1029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  <v:group id="shape_0" style="position:absolute;left:-108;top:1372;width:4677;height:597">
                        <v:roundrect id="shape_0" fillcolor="white" stroked="t" o:allowincell="t" style="position:absolute;left:-108;top:1372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100;top:1698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</v:group>
                  </w:pict>
                </mc:Fallback>
              </mc:AlternateConten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80340</wp:posOffset>
                      </wp:positionV>
                      <wp:extent cx="1410335" cy="46291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0480" cy="462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.65pt;margin-top:14.2pt;width:111pt;height:3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6055</wp:posOffset>
                      </wp:positionV>
                      <wp:extent cx="1589405" cy="46291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lang w:val="en-NZ"/>
                                    </w:rPr>
                                    <w:t>Make cheque payable t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lang w:val="en-NZ"/>
                                    </w:rPr>
                                    <w:t>LANDinfoNET Limit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36.45pt;mso-wrap-distance-left:9.05pt;mso-wrap-distance-right:9.05pt;mso-wrap-distance-top:0pt;mso-wrap-distance-bottom:0pt;margin-top:14.6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n-NZ"/>
                              </w:rPr>
                              <w:t>Make cheque payable 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n-NZ"/>
                              </w:rPr>
                              <w:t>LANDinfoNET Limit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77800</wp:posOffset>
                      </wp:positionV>
                      <wp:extent cx="1943100" cy="46291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62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5.65pt;margin-top:14pt;width:152.95pt;height:3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215265</wp:posOffset>
                      </wp:positionV>
                      <wp:extent cx="1143000" cy="37401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74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HEQUE ENCLOSED F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9.45pt;mso-wrap-distance-left:9.05pt;mso-wrap-distance-right:9.05pt;mso-wrap-distance-top:0pt;mso-wrap-distance-bottom:0pt;margin-top:16.95pt;mso-position-vertical-relative:text;margin-left:9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HEQUE ENCLOSED F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80975</wp:posOffset>
                      </wp:positionV>
                      <wp:extent cx="342900" cy="4572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5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52"/>
                                      <w:lang w:val="en-NZ"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14.25pt;mso-position-vertical-relative:text;margin-left:17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2"/>
                                <w:lang w:val="en-NZ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  <w:lang w:val="en-NZ"/>
                              </w:rPr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center"/>
          </w:tcPr>
          <w:p>
            <w:pPr>
              <w:pStyle w:val="Header"/>
              <w:spacing w:before="14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ind w:left="-181" w:right="-108" w:hanging="0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NB: ABSTRACT NOT REQUIRED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48" w:type="dxa"/>
            <w:gridSpan w:val="5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ind w:right="36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46685</wp:posOffset>
                      </wp:positionH>
                      <wp:positionV relativeFrom="paragraph">
                        <wp:posOffset>160020</wp:posOffset>
                      </wp:positionV>
                      <wp:extent cx="7086600" cy="788670"/>
                      <wp:effectExtent l="5080" t="5080" r="27305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78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.55pt;margin-top:12.6pt;width:557.95pt;height:62.0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gridSpan w:val="9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5"/>
            <w:tcBorders/>
            <w:vAlign w:val="center"/>
          </w:tcPr>
          <w:p>
            <w:pPr>
              <w:pStyle w:val="Header"/>
              <w:snapToGrid w:val="false"/>
              <w:ind w:right="36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40" w:type="dxa"/>
            <w:gridSpan w:val="9"/>
            <w:tcBorders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lease complete the following on our behalf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48" w:type="dxa"/>
            <w:gridSpan w:val="4"/>
            <w:vMerge w:val="restart"/>
            <w:tcBorders/>
            <w:vAlign w:val="center"/>
          </w:tcPr>
          <w:p>
            <w:pPr>
              <w:pStyle w:val="Header"/>
              <w:spacing w:before="20" w:after="20"/>
              <w:ind w:right="-108" w:hanging="0"/>
              <w:jc w:val="right"/>
              <w:rPr>
                <w:rFonts w:ascii="Arial Narrow" w:hAnsi="Arial Narrow" w:cs="Arial Narrow"/>
                <w:b/>
                <w:b/>
                <w:bCs/>
                <w:sz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</w:rPr>
              <w:t>Pre registration check searc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spacing w:before="20" w:after="20"/>
              <w:ind w:left="-108" w:right="-108" w:hanging="0"/>
              <w:rPr>
                <w:rFonts w:ascii="Verdana" w:hAnsi="Verdana" w:cs="Verdana"/>
                <w:b/>
                <w:b/>
                <w:bCs/>
                <w:sz w:val="22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bookmarkStart w:id="0" w:name="__Fieldmark__29_1700794910"/>
            <w:bookmarkStart w:id="1" w:name="__Fieldmark__29_1700794910"/>
            <w:bookmarkEnd w:id="1"/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 xml:space="preserve">  YES *</w:t>
            </w:r>
          </w:p>
        </w:tc>
        <w:tc>
          <w:tcPr>
            <w:tcW w:w="3780" w:type="dxa"/>
            <w:gridSpan w:val="6"/>
            <w:tcBorders>
              <w:right w:val="single" w:sz="24" w:space="0" w:color="000000"/>
            </w:tcBorders>
            <w:vAlign w:val="center"/>
          </w:tcPr>
          <w:p>
            <w:pPr>
              <w:pStyle w:val="Header"/>
              <w:spacing w:before="20" w:after="20"/>
              <w:ind w:left="-108" w:hanging="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If neither ticked search WILL be made</w:t>
            </w:r>
          </w:p>
        </w:tc>
        <w:tc>
          <w:tcPr>
            <w:tcW w:w="1620" w:type="dxa"/>
            <w:vMerge w:val="restart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spacing w:before="20" w:after="20"/>
              <w:ind w:right="-108" w:hanging="0"/>
              <w:jc w:val="right"/>
              <w:rPr>
                <w:rFonts w:ascii="Arial Narrow" w:hAnsi="Arial Narrow" w:cs="Arial Narrow"/>
                <w:b/>
                <w:b/>
                <w:bCs/>
                <w:sz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</w:rPr>
              <w:t>Post registration check search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Header"/>
              <w:spacing w:before="20" w:after="20"/>
              <w:ind w:left="-108" w:right="-108" w:hanging="0"/>
              <w:rPr>
                <w:rFonts w:ascii="Verdana" w:hAnsi="Verdana" w:cs="Verdana"/>
                <w:b/>
                <w:b/>
                <w:bCs/>
                <w:sz w:val="22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bookmarkStart w:id="2" w:name="__Fieldmark__30_1700794910"/>
            <w:bookmarkStart w:id="3" w:name="__Fieldmark__30_1700794910"/>
            <w:bookmarkEnd w:id="3"/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 xml:space="preserve">  YES *</w:t>
            </w:r>
          </w:p>
        </w:tc>
        <w:tc>
          <w:tcPr>
            <w:tcW w:w="2340" w:type="dxa"/>
            <w:gridSpan w:val="3"/>
            <w:vMerge w:val="restart"/>
            <w:tcBorders/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If neither ticked search WILL be made</w:t>
            </w:r>
          </w:p>
        </w:tc>
      </w:tr>
      <w:tr>
        <w:trPr>
          <w:trHeight w:val="415" w:hRule="atLeast"/>
          <w:cantSplit w:val="true"/>
        </w:trPr>
        <w:tc>
          <w:tcPr>
            <w:tcW w:w="1548" w:type="dxa"/>
            <w:gridSpan w:val="4"/>
            <w:vMerge w:val="continue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ind w:right="36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spacing w:before="20" w:after="20"/>
              <w:ind w:left="-108" w:hanging="0"/>
              <w:rPr>
                <w:rFonts w:ascii="Arial Narrow" w:hAnsi="Arial Narrow" w:cs="Arial Narrow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bookmarkStart w:id="4" w:name="__Fieldmark__31_1700794910"/>
            <w:bookmarkStart w:id="5" w:name="__Fieldmark__31_1700794910"/>
            <w:bookmarkEnd w:id="5"/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NO</w:t>
            </w:r>
          </w:p>
        </w:tc>
        <w:tc>
          <w:tcPr>
            <w:tcW w:w="3780" w:type="dxa"/>
            <w:gridSpan w:val="6"/>
            <w:tcBorders>
              <w:right w:val="single" w:sz="24" w:space="0" w:color="000000"/>
            </w:tcBorders>
          </w:tcPr>
          <w:p>
            <w:pPr>
              <w:pStyle w:val="Header"/>
              <w:spacing w:before="20" w:after="20"/>
              <w:rPr>
                <w:rFonts w:ascii="Arial Narrow" w:hAnsi="Arial Narrow" w:cs="Arial Narrow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en-US" w:eastAsia="en-US"/>
              </w:rPr>
              <w:t>*Compulsory requirement should you require LANDinfoNET Limited to absorb any LINZ rejection costs</w:t>
            </w:r>
          </w:p>
        </w:tc>
        <w:tc>
          <w:tcPr>
            <w:tcW w:w="162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Header"/>
              <w:spacing w:before="60" w:after="60"/>
              <w:ind w:left="-108" w:hanging="0"/>
              <w:rPr>
                <w:rFonts w:ascii="Arial Narrow" w:hAnsi="Arial Narrow" w:cs="Arial Narrow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bookmarkStart w:id="6" w:name="__Fieldmark__32_1700794910"/>
            <w:bookmarkStart w:id="7" w:name="__Fieldmark__32_1700794910"/>
            <w:bookmarkEnd w:id="7"/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NO</w:t>
            </w:r>
          </w:p>
        </w:tc>
        <w:tc>
          <w:tcPr>
            <w:tcW w:w="2340" w:type="dxa"/>
            <w:gridSpan w:val="3"/>
            <w:vMerge w:val="continue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ind w:left="-181" w:right="-108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33350</wp:posOffset>
                      </wp:positionV>
                      <wp:extent cx="1260475" cy="226695"/>
                      <wp:effectExtent l="5715" t="5715" r="27305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226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8.35pt;margin-top:10.5pt;width:99.2pt;height:17.8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60" w:type="dxa"/>
            <w:gridSpan w:val="7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6"/>
            <w:tcBorders/>
            <w:vAlign w:val="center"/>
          </w:tcPr>
          <w:p>
            <w:pPr>
              <w:pStyle w:val="Header"/>
              <w:spacing w:before="0" w:after="40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PLAN TO DEPOSIT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Header"/>
              <w:spacing w:before="10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90830</wp:posOffset>
                      </wp:positionV>
                      <wp:extent cx="1260475" cy="226695"/>
                      <wp:effectExtent l="5715" t="5715" r="27305" b="273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226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6.35pt;margin-top:22.9pt;width:99.2pt;height:17.8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14605</wp:posOffset>
                      </wp:positionV>
                      <wp:extent cx="3429000" cy="452120"/>
                      <wp:effectExtent l="5080" t="5080" r="27940" b="279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452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0.4pt;margin-top:1.15pt;width:269.95pt;height:35.5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51915</wp:posOffset>
                      </wp:positionH>
                      <wp:positionV relativeFrom="paragraph">
                        <wp:posOffset>11430</wp:posOffset>
                      </wp:positionV>
                      <wp:extent cx="3543300" cy="5715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lang w:val="en-NZ"/>
                                    </w:rPr>
                                    <w:t>LINZ – Most Documents: $50.00,  Caveats &amp; Notice of Claims: $56.00, Transfers: $50.00,  Multi Title Fee: $5.00 for every title after the first.</w:t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45pt;mso-wrap-distance-left:9.05pt;mso-wrap-distance-right:9.05pt;mso-wrap-distance-top:0pt;mso-wrap-distance-bottom:0pt;margin-top:0.9pt;mso-position-vertical-relative:text;margin-left:10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NZ"/>
                              </w:rPr>
                              <w:t>LINZ – Most Documents: $50.00,  Caveats &amp; Notice of Claims: $56.00, Transfers: $50.00,  Multi Title Fee: $5.00 for every title after the first.</w:t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60" w:type="dxa"/>
            <w:gridSpan w:val="7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6"/>
            <w:tcBorders/>
            <w:vAlign w:val="center"/>
          </w:tcPr>
          <w:p>
            <w:pPr>
              <w:pStyle w:val="Header"/>
              <w:ind w:right="-108" w:hanging="0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32080</wp:posOffset>
                      </wp:positionH>
                      <wp:positionV relativeFrom="paragraph">
                        <wp:posOffset>325120</wp:posOffset>
                      </wp:positionV>
                      <wp:extent cx="7086600" cy="852170"/>
                      <wp:effectExtent l="5080" t="5080" r="27305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85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0.4pt;margin-top:25.6pt;width:557.95pt;height:67.0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>FIRM TO CONTACT FOR JOINT REGISTRATION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Header"/>
              <w:spacing w:before="10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60" w:type="dxa"/>
            <w:gridSpan w:val="7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1088" w:type="dxa"/>
            <w:gridSpan w:val="18"/>
            <w:tcBorders/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88" w:type="dxa"/>
            <w:gridSpan w:val="18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AL INSTRUCTIONS OR INFORMATION</w:t>
            </w:r>
          </w:p>
        </w:tc>
      </w:tr>
      <w:tr>
        <w:trPr>
          <w:cantSplit w:val="true"/>
        </w:trPr>
        <w:tc>
          <w:tcPr>
            <w:tcW w:w="288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056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564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564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153"/>
          <w:tab w:val="clear" w:pos="8306"/>
          <w:tab w:val="right" w:pos="10772" w:leader="none"/>
        </w:tabs>
        <w:rPr>
          <w:rFonts w:ascii="Arial Narrow" w:hAnsi="Arial Narrow" w:cs="Arial Narrow"/>
          <w:b/>
          <w:b/>
          <w:bCs/>
          <w:sz w:val="20"/>
          <w:lang w:val="en-NZ"/>
        </w:rPr>
      </w:pPr>
      <w:r>
        <w:rPr>
          <w:rFonts w:cs="Arial Narrow" w:ascii="Arial Narrow" w:hAnsi="Arial Narrow"/>
          <w:b/>
          <w:bCs/>
          <w:sz w:val="20"/>
          <w:lang w:val="en-NZ"/>
        </w:rPr>
        <w:t>AUCKLAND</w:t>
        <w:tab/>
        <w:t>HAMILTON</w:t>
      </w:r>
    </w:p>
    <w:p>
      <w:pPr>
        <w:pStyle w:val="Footer"/>
        <w:tabs>
          <w:tab w:val="clear" w:pos="4153"/>
          <w:tab w:val="clear" w:pos="8306"/>
          <w:tab w:val="right" w:pos="10772" w:leader="none"/>
        </w:tabs>
        <w:rPr>
          <w:rFonts w:ascii="Arial Narrow" w:hAnsi="Arial Narrow" w:cs="Arial Narrow"/>
          <w:sz w:val="20"/>
          <w:lang w:val="en-NZ"/>
        </w:rPr>
      </w:pPr>
      <w:r>
        <w:rPr>
          <w:rFonts w:cs="Arial Narrow" w:ascii="Arial Narrow" w:hAnsi="Arial Narrow"/>
          <w:sz w:val="20"/>
          <w:lang w:val="en-NZ"/>
        </w:rPr>
        <w:t>Phone 09-307-6417</w:t>
        <w:tab/>
        <w:t>Phone 07-839-4949</w:t>
      </w:r>
    </w:p>
    <w:p>
      <w:pPr>
        <w:pStyle w:val="Footer"/>
        <w:tabs>
          <w:tab w:val="clear" w:pos="4153"/>
          <w:tab w:val="clear" w:pos="8306"/>
          <w:tab w:val="right" w:pos="10772" w:leader="none"/>
        </w:tabs>
        <w:rPr>
          <w:rFonts w:ascii="Arial Narrow" w:hAnsi="Arial Narrow" w:cs="Arial Narrow"/>
          <w:sz w:val="20"/>
          <w:lang w:val="en-NZ"/>
        </w:rPr>
      </w:pPr>
      <w:r>
        <w:rPr>
          <w:rFonts w:cs="Arial Narrow" w:ascii="Arial Narrow" w:hAnsi="Arial Narrow"/>
          <w:sz w:val="20"/>
          <w:lang w:val="en-NZ"/>
        </w:rPr>
        <w:t>Fax 09-366-0388</w:t>
        <w:tab/>
        <w:t>Fax 07-838-1139</w:t>
      </w:r>
    </w:p>
    <w:p>
      <w:pPr>
        <w:pStyle w:val="Footer"/>
        <w:tabs>
          <w:tab w:val="clear" w:pos="4153"/>
          <w:tab w:val="clear" w:pos="8306"/>
          <w:tab w:val="right" w:pos="10772" w:leader="none"/>
        </w:tabs>
        <w:rPr>
          <w:rFonts w:ascii="Arial Narrow" w:hAnsi="Arial Narrow" w:cs="Arial Narrow"/>
          <w:sz w:val="20"/>
          <w:lang w:val="en-NZ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97480</wp:posOffset>
            </wp:positionH>
            <wp:positionV relativeFrom="paragraph">
              <wp:posOffset>-11095355</wp:posOffset>
            </wp:positionV>
            <wp:extent cx="2657475" cy="57340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22195</wp:posOffset>
            </wp:positionH>
            <wp:positionV relativeFrom="paragraph">
              <wp:posOffset>-311150</wp:posOffset>
            </wp:positionV>
            <wp:extent cx="2103120" cy="45339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lang w:val="en-NZ"/>
        </w:rPr>
        <w:t>Freephone 0800-106-206</w:t>
        <w:tab/>
        <w:t>Freephone 0508-534-251</w:t>
      </w:r>
    </w:p>
    <w:p>
      <w:pPr>
        <w:pStyle w:val="Normal"/>
        <w:tabs>
          <w:tab w:val="clear" w:pos="720"/>
          <w:tab w:val="right" w:pos="10772" w:leader="none"/>
        </w:tabs>
        <w:rPr>
          <w:rFonts w:ascii="Arial Narrow" w:hAnsi="Arial Narrow" w:cs="Arial Narrow"/>
          <w:sz w:val="20"/>
          <w:lang w:val="en-NZ"/>
        </w:rPr>
      </w:pPr>
      <w:r>
        <w:rPr>
          <w:rFonts w:cs="Arial Narrow" w:ascii="Arial Narrow" w:hAnsi="Arial Narrow"/>
          <w:sz w:val="20"/>
          <w:lang w:val="en-NZ"/>
        </w:rPr>
        <w:t>DX CP22005 or PO Box 105218</w:t>
        <w:tab/>
        <w:t>DX GX10061 or PO Box 9213</w:t>
      </w:r>
    </w:p>
    <w:sectPr>
      <w:type w:val="continuous"/>
      <w:pgSz w:w="11906" w:h="16838"/>
      <w:pgMar w:left="567" w:right="567" w:gutter="0" w:header="0" w:top="357" w:footer="0" w:bottom="40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0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 Narrow" w:hAnsi="Arial Narrow" w:cs="Arial Narrow"/>
      <w:sz w:val="22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1:20:00Z</dcterms:created>
  <dc:creator>Carmel Pritchard</dc:creator>
  <dc:description/>
  <cp:keywords/>
  <dc:language>en-US</dc:language>
  <cp:lastModifiedBy>Cameron</cp:lastModifiedBy>
  <cp:lastPrinted>2003-07-10T14:08:00Z</cp:lastPrinted>
  <dcterms:modified xsi:type="dcterms:W3CDTF">2006-10-19T01:20:00Z</dcterms:modified>
  <cp:revision>2</cp:revision>
  <dc:subject/>
  <dc:title>Enter Company Name &amp; Adressing Details (Company Letterhead)</dc:title>
</cp:coreProperties>
</file>